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cedura aperta dematerializzata, in ambito europeo, finalizzata all’affidamento della concessione del servizio di vendita di generi o prodotti di Sopravvitto detenuti, da eseguirsi negli Istituti Penitenziari per adulti della Regione Lombardia Periodo contrattuale della concessione: 5 (cinque) anni. Aggiudicazione con il criterio dell’offerta economicamente più vantaggiosa, ai sensi degli artt. 60,95 e 173 del d.lgs. 18 aprile 2016 n.50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VERBALE N. 1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Il giorno 04 (quattro) ottobre 2022, alle ore 11.00 si riunisce da remoto, in seduta pubblica, la Commissione di seguito indicat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61"/>
        <w:gridCol w:w="2413"/>
        <w:gridCol w:w="1702"/>
        <w:gridCol w:w="1696"/>
      </w:tblGrid>
      <w:tr>
        <w:trPr>
          <w:trHeight w:val="59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Dirigente Penitenziar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Metella Roman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ASQUINI PERUZZ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id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>
                <w:kern w:val="0"/>
                <w:szCs w:val="22"/>
                <w:lang w:eastAsia="zh-CN"/>
              </w:rPr>
            </w:pPr>
            <w:r>
              <w:rPr>
                <w:szCs w:val="22"/>
              </w:rPr>
              <w:t>Da Remoto CC Mantova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Funzionario Contabi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Alessi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BLAS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Compon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/>
            </w:pPr>
            <w:r>
              <w:rPr>
                <w:szCs w:val="22"/>
              </w:rPr>
              <w:t>Da Remoto</w:t>
            </w:r>
            <w:r>
              <w:rPr>
                <w:kern w:val="0"/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Funzionario Tecnic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Giuli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LE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Compon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>
                <w:kern w:val="0"/>
                <w:szCs w:val="22"/>
                <w:lang w:eastAsia="zh-CN"/>
              </w:rPr>
            </w:pPr>
            <w:r>
              <w:rPr>
                <w:szCs w:val="22"/>
              </w:rPr>
              <w:t>Da Remoto</w:t>
            </w:r>
            <w:r>
              <w:rPr>
                <w:kern w:val="0"/>
                <w:szCs w:val="22"/>
                <w:lang w:eastAsia="zh-CN"/>
              </w:rPr>
              <w:t xml:space="preserve"> Sede </w:t>
            </w:r>
          </w:p>
        </w:tc>
      </w:tr>
    </w:tbl>
    <w:p>
      <w:pPr>
        <w:pStyle w:val="Normal"/>
        <w:spacing w:lineRule="auto" w:line="360" w:before="0" w:after="12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Cs/>
        </w:rPr>
        <w:t xml:space="preserve">La Commissione, in seduta pubblica, procede alla chiusura delle buste dell’offerta economica, a mostrare le graduatorie definitive e alla proposta di aggiudicazione alla Stazione Appaltante come di seguito riportato: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iCs/>
        </w:rPr>
        <w:t>Lotto n. 1 – LADISA Srl (punteggio tot. 97,025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Cs/>
        </w:rPr>
      </w:pPr>
      <w:r>
        <w:rPr>
          <w:iCs/>
        </w:rPr>
        <w:t>Lotto n. 2 – REM Srl (punteggio tot. 93,340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Cs/>
        </w:rPr>
      </w:pPr>
      <w:r>
        <w:rPr>
          <w:iCs/>
        </w:rPr>
        <w:t>Lotto n. 3 – LADISA Srl (punteggio tot. 90,147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iCs/>
        </w:rPr>
        <w:t>Lotto n. 4 – LADISA Srl (punteggio tot. 97,158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iCs/>
        </w:rPr>
        <w:t>Lotto n. 5 – REM Srl (punteggio tot. 88,068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Cs/>
        </w:rPr>
      </w:pPr>
      <w:r>
        <w:rPr>
          <w:iCs/>
        </w:rPr>
        <w:t>Lotto n. 6 – REM Srl (punteggio tot. 95,000)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>Per una compiuta informativa si riportano di seguito le tabelle relative alle graduatorie dei singoli lotti:</w:t>
      </w:r>
    </w:p>
    <w:tbl>
      <w:tblPr>
        <w:tblW w:w="56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6"/>
        <w:gridCol w:w="193"/>
        <w:gridCol w:w="514"/>
        <w:gridCol w:w="195"/>
        <w:gridCol w:w="2026"/>
        <w:gridCol w:w="74"/>
        <w:gridCol w:w="250"/>
        <w:gridCol w:w="69"/>
        <w:gridCol w:w="90"/>
        <w:gridCol w:w="66"/>
        <w:gridCol w:w="102"/>
        <w:gridCol w:w="57"/>
        <w:gridCol w:w="102"/>
        <w:gridCol w:w="50"/>
        <w:gridCol w:w="143"/>
        <w:gridCol w:w="17"/>
        <w:gridCol w:w="568"/>
        <w:gridCol w:w="17"/>
        <w:gridCol w:w="348"/>
        <w:gridCol w:w="32"/>
        <w:gridCol w:w="229"/>
        <w:gridCol w:w="125"/>
        <w:gridCol w:w="114"/>
        <w:gridCol w:w="179"/>
        <w:gridCol w:w="249"/>
        <w:gridCol w:w="363"/>
        <w:gridCol w:w="37"/>
        <w:gridCol w:w="18"/>
        <w:gridCol w:w="438"/>
        <w:gridCol w:w="155"/>
        <w:gridCol w:w="268"/>
        <w:gridCol w:w="20"/>
        <w:gridCol w:w="326"/>
        <w:gridCol w:w="227"/>
        <w:gridCol w:w="587"/>
      </w:tblGrid>
      <w:tr>
        <w:trPr>
          <w:trHeight w:val="648" w:hRule="atLeast"/>
        </w:trPr>
        <w:tc>
          <w:tcPr>
            <w:tcW w:w="9980" w:type="dxa"/>
            <w:gridSpan w:val="3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LOTTO n.1 - Numerazione nazionale lotti: 23 - CIG 9270903F2A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Imprese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3738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95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57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 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Nominativo</w:t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ECNICO</w:t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PUNTEGGIO ECONOMICO 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OTALE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B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Ladisa Srl</w:t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7,025</w:t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0,000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97,025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C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Saep Spa</w:t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70,000</w:t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1,181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91,181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A</w:t>
            </w:r>
          </w:p>
        </w:tc>
        <w:tc>
          <w:tcPr>
            <w:tcW w:w="29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Dussmann Service Srl</w:t>
            </w:r>
          </w:p>
        </w:tc>
        <w:tc>
          <w:tcPr>
            <w:tcW w:w="158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54,334</w:t>
            </w:r>
          </w:p>
        </w:tc>
        <w:tc>
          <w:tcPr>
            <w:tcW w:w="1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2,404</w:t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76,738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9980" w:type="dxa"/>
            <w:gridSpan w:val="3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LOTTO n.2 - Numerazione nazionale lotti: 24 - CIG 9270923FAB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254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Imprese 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312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6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133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4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 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Nominativo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ECNICO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PUNTEGGIO ECONOMICO 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OTALE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D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Rem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5,00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8,340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93,340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C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Ladisa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54,131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0,000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84,131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E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Sirio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47,858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6,316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74,174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B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Dussmann Service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50,06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15,460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5,520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A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Arturo Berselli &amp; C. Spa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45,941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16,194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2,135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9980" w:type="dxa"/>
            <w:gridSpan w:val="3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LOTTO n.3 - Numerazione nazionale lotti: 25 - CIG 9270931648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798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Imprese 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 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Cs w:val="22"/>
              </w:rPr>
              <w:t>Nominativo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ECNICO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PUNTEGGIO ECONOMICO 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OTALE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A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 xml:space="preserve">Ladisa Srl 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0,147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0,000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90,147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D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Saep Spa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2,852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4,359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87,211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B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 xml:space="preserve">Rem Srl 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5,00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0,706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85,706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C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R.T.I. Petrazzuolo - Campania - Klass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5,00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,662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7,662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9980" w:type="dxa"/>
            <w:gridSpan w:val="3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LOTTO n.4 - Numerazione nazionale lotti: 26 - CIG 9270940DB3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798" w:type="dxa"/>
            <w:gridSpan w:val="7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Imprese 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37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 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Cs w:val="22"/>
              </w:rPr>
              <w:t>Nominativo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ECNICO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PUNTEGGIO ECONOMICO 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OTALE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A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Ladisa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7,158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0,000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97,158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C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Saep Spa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70,00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2,036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92,036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B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R.T.I. Petrazzuolo - Campania - Klass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5,00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1,897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6,897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9980" w:type="dxa"/>
            <w:gridSpan w:val="3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LOTTO n.5 - Numerazione nazionale lotti: 27 - CIG 9270956AE8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Imprese 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25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 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Cs w:val="22"/>
              </w:rPr>
              <w:t>Nominativo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ECNICO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PUNTEGGIO ECONOMICO 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OTALE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D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 xml:space="preserve">Rem Srl 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5,00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3,068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88,068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G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Ladisa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56,781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0,000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86,781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E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Sirio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51,858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1,332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73,190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A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Dussmann Service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53,303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15,320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8,623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C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Landucci Claudio &amp; C SAS di Andreini Maria Gloria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44,902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15,166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0,068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F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S.L.E.M.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5,579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4,120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59,699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B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Fast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3,21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,908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7,118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48" w:hRule="atLeast"/>
        </w:trPr>
        <w:tc>
          <w:tcPr>
            <w:tcW w:w="9980" w:type="dxa"/>
            <w:gridSpan w:val="3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LOTTO n.6 - Numerazione nazionale lotti: 28 - CIG 9270964185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3253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Imprese </w:t>
            </w:r>
          </w:p>
        </w:tc>
        <w:tc>
          <w:tcPr>
            <w:tcW w:w="1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26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79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4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4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6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 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Cs w:val="22"/>
              </w:rPr>
              <w:t>Nominativo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ECNICO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 xml:space="preserve">PUNTEGGIO ECONOMICO 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  <w:t>PUNTEGGIO TOTALE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C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 xml:space="preserve">Rem Srl 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65,00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0,000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95,000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E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Ladisa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53,069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7,667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80,736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D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Sirio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49,17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27,758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76,928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B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Landucci Claudio &amp; C SAS di Andreini Maria Gloria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38,010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19,835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57,845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  <w:tr>
        <w:trPr>
          <w:trHeight w:val="468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Concorrente A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Dussmann Service Srl</w:t>
            </w:r>
          </w:p>
        </w:tc>
        <w:tc>
          <w:tcPr>
            <w:tcW w:w="191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43,405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10,213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  <w:t>53,618</w:t>
            </w:r>
          </w:p>
        </w:tc>
        <w:tc>
          <w:tcPr>
            <w:tcW w:w="8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>Alle ore 11.22 il Presidente della Commissione dichiara conclusi i lavori e restituisce al RUP gli atti di gara per i successivi adempimenti di competenza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 xml:space="preserve">Letto, confermato e sottoscritto 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71"/>
        <w:gridCol w:w="2543"/>
        <w:gridCol w:w="2407"/>
      </w:tblGrid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kern w:val="0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kern w:val="0"/>
                <w:sz w:val="24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kern w:val="0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kern w:val="0"/>
                <w:sz w:val="24"/>
                <w:lang w:bidi="hi-IN"/>
              </w:rPr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488"/>
              <w:jc w:val="right"/>
              <w:rPr/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  <w:t>Il</w:t>
            </w:r>
            <w:r>
              <w:rPr>
                <w:rFonts w:eastAsia="SimSun;宋体" w:cs="Lucida Sans" w:ascii="Liberation Serif;Times New Roman" w:hAnsi="Liberation Serif;Times New Roman"/>
                <w:spacing w:val="-6"/>
                <w:sz w:val="24"/>
                <w:lang w:bidi="hi-IN"/>
              </w:rPr>
              <w:t xml:space="preserve"> </w:t>
            </w: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Presidente di Commission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490"/>
              <w:jc w:val="right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Metella Romana PASQUINI PERUZZ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490"/>
              <w:jc w:val="right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szCs w:val="20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szCs w:val="20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>
          <w:trHeight w:val="449" w:hRule="atLeas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I Commissar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kinsoku w:val="false"/>
              <w:overflowPunct w:val="false"/>
              <w:autoSpaceDE w:val="false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  <w:tab/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/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Dott. Alessio BLAS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szCs w:val="20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Ing. Giulia LEON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</w:tbl>
    <w:p>
      <w:pPr>
        <w:pStyle w:val="Normal"/>
        <w:spacing w:lineRule="auto" w:line="360"/>
        <w:jc w:val="both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814" w:footer="2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kern w:val="0"/>
        <w:sz w:val="20"/>
        <w:szCs w:val="20"/>
        <w:lang w:eastAsia="zh-CN"/>
      </w:rPr>
    </w:pPr>
    <w:r>
      <w:rPr>
        <w:kern w:val="0"/>
        <w:sz w:val="20"/>
        <w:szCs w:val="20"/>
        <w:lang w:eastAsia="zh-CN"/>
      </w:rPr>
      <w:t>Provveditorato Regionale dell’Amministrazione Penitenziaria per la Lombardia</w:t>
    </w:r>
  </w:p>
  <w:p>
    <w:pPr>
      <w:pStyle w:val="Normal"/>
      <w:jc w:val="center"/>
      <w:rPr/>
    </w:pPr>
    <w:r>
      <w:rPr>
        <w:kern w:val="0"/>
        <w:sz w:val="20"/>
        <w:szCs w:val="20"/>
        <w:lang w:eastAsia="zh-CN"/>
      </w:rPr>
      <w:t xml:space="preserve">Via P. Azario, 6 – 20123 Milano -  tel  02 / 438561 - fax 02 / 43856271-2 email : </w:t>
    </w:r>
    <w:r>
      <w:rPr>
        <w:color w:val="0070C0"/>
        <w:kern w:val="0"/>
        <w:sz w:val="20"/>
        <w:szCs w:val="20"/>
        <w:lang w:eastAsia="zh-CN"/>
      </w:rPr>
      <w:t>prot.</w:t>
    </w:r>
    <w:hyperlink r:id="rId1">
      <w:r>
        <w:rPr>
          <w:rStyle w:val="InternetLink"/>
          <w:color w:val="0070C0"/>
          <w:kern w:val="0"/>
          <w:sz w:val="20"/>
          <w:szCs w:val="20"/>
          <w:u w:val="single"/>
          <w:lang w:eastAsia="zh-CN"/>
        </w:rPr>
        <w:t>pr.milano@giustiziacert.it</w:t>
      </w:r>
    </w:hyperlink>
    <w:r>
      <w:rPr>
        <w:kern w:val="0"/>
        <w:sz w:val="20"/>
        <w:szCs w:val="20"/>
        <w:lang w:eastAsia="zh-CN"/>
      </w:rPr>
      <w:t xml:space="preserve"> - </w:t>
    </w:r>
  </w:p>
  <w:p>
    <w:pPr>
      <w:pStyle w:val="Footer"/>
      <w:jc w:val="right"/>
      <w:rPr>
        <w:kern w:val="0"/>
        <w:lang w:eastAsia="zh-CN"/>
      </w:rPr>
    </w:pPr>
    <w:r>
      <w:rPr>
        <w:kern w:val="0"/>
        <w:sz w:val="20"/>
        <w:szCs w:val="20"/>
        <w:lang w:eastAsia="zh-CN"/>
      </w:rPr>
      <w:t xml:space="preserve">Codice fiscale 80118570151                                                           </w:t>
    </w:r>
    <w:r>
      <w:rPr>
        <w:kern w:val="0"/>
        <w:lang w:eastAsia="zh-CN"/>
      </w:rPr>
      <w:fldChar w:fldCharType="begin"/>
    </w:r>
    <w:r>
      <w:rPr>
        <w:kern w:val="0"/>
        <w:lang w:eastAsia="zh-CN"/>
      </w:rPr>
      <w:instrText xml:space="preserve"> PAGE </w:instrText>
    </w:r>
    <w:r>
      <w:rPr>
        <w:kern w:val="0"/>
        <w:lang w:eastAsia="zh-CN"/>
      </w:rPr>
      <w:fldChar w:fldCharType="separate"/>
    </w:r>
    <w:r>
      <w:rPr>
        <w:kern w:val="0"/>
        <w:lang w:eastAsia="zh-CN"/>
      </w:rPr>
      <w:t>4</w:t>
    </w:r>
    <w:r>
      <w:rPr>
        <w:kern w:val="0"/>
        <w:lang w:eastAsia="zh-CN"/>
      </w:rPr>
      <w:fldChar w:fldCharType="end"/>
    </w:r>
  </w:p>
  <w:p>
    <w:pPr>
      <w:pStyle w:val="Normal"/>
      <w:jc w:val="center"/>
      <w:rPr>
        <w:kern w:val="0"/>
        <w:sz w:val="20"/>
        <w:szCs w:val="20"/>
        <w:lang w:eastAsia="zh-CN"/>
      </w:rPr>
    </w:pPr>
    <w:r>
      <w:rPr>
        <w:kern w:val="0"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/>
        <w:i/>
        <w:iCs/>
        <w:sz w:val="80"/>
        <w:lang w:val="en-US" w:eastAsia="en-US"/>
      </w:rPr>
    </w:pPr>
    <w:r>
      <w:rPr>
        <w:i/>
        <w:iCs/>
        <w:sz w:val="80"/>
        <w:lang w:val="en-US" w:eastAsia="en-US"/>
      </w:rPr>
      <w:object w:dxaOrig="960" w:dyaOrig="1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2.2pt;margin-top:22.1pt;width:56.7pt;height:56.7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304718235" r:id="rId1"/>
      </w:object>
    </w:r>
  </w:p>
  <w:p>
    <w:pPr>
      <w:pStyle w:val="Normal"/>
      <w:jc w:val="center"/>
      <w:rPr>
        <w:i/>
        <w:i/>
        <w:sz w:val="80"/>
        <w:szCs w:val="80"/>
      </w:rPr>
    </w:pPr>
    <w:r>
      <w:rPr>
        <w:i/>
        <w:sz w:val="80"/>
        <w:szCs w:val="80"/>
      </w:rPr>
      <w:t>Ministero della Giustizi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Dipartimento dell’Amministrazione Penitenziaria</w:t>
    </w:r>
  </w:p>
  <w:p>
    <w:pPr>
      <w:pStyle w:val="Normal"/>
      <w:jc w:val="center"/>
      <w:rPr/>
    </w:pPr>
    <w:r>
      <w:rPr>
        <w:b/>
        <w:i/>
      </w:rPr>
      <w:t>Commissione Giudicatrice Gara Sopravvitto Detenuti ed Internati degli II.PP. della Lombardia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 New Roman" w:cs="Times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Verdana" w:hAnsi="Verdana" w:eastAsia="Times New Roman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kern w:val="2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Carattere">
    <w:name w:val="Rientro corpo del testo Carattere"/>
    <w:qFormat/>
    <w:rPr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  <w:kern w:val="0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.milano@giustiziacert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07:37:00Z</dcterms:created>
  <dc:creator>Prap Milano</dc:creator>
  <dc:description/>
  <cp:keywords/>
  <dc:language>en-US</dc:language>
  <cp:lastModifiedBy>Giulia Leone</cp:lastModifiedBy>
  <cp:lastPrinted>2022-10-04T11:29:00Z</cp:lastPrinted>
  <dcterms:modified xsi:type="dcterms:W3CDTF">2022-10-04T09:29:00Z</dcterms:modified>
  <cp:revision>9</cp:revision>
  <dc:subject/>
  <dc:title>Modello in uso al PRAP</dc:title>
</cp:coreProperties>
</file>